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center"/>
        <w:rPr>
          <w:b/>
          <w:b/>
        </w:rPr>
      </w:pPr>
      <w:r>
        <w:rPr>
          <w:b/>
        </w:rPr>
        <w:t>Вместо предисловия.</w:t>
      </w:r>
    </w:p>
    <w:p>
      <w:pPr>
        <w:pStyle w:val="Normal"/>
        <w:spacing w:before="0" w:after="20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ервое стихотворение я написала в 14 лет. И не потому,  что почувствовала огромную любовь к поэзии. Скорее, оттого, что возникла необходимость выразить свои чувства, откровенно с кем-то поговорить о том, что беспокоит и терзает  душу, наверное, многих 14 -летних подростков. Стало легче... Появилась возможность хотя бы оценить свое состояние, попробовать разобраться в себе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 </w:t>
      </w:r>
      <w:r>
        <w:rPr/>
        <w:t xml:space="preserve">Сейчас мне 15.   И мне порой просто необходимо уйти от реальной жизни.  Поэтому я создаю для себя другой мир. Он позволяет мне переживать трудности, справляться с препятствиями. Я многому учусь в своем созданном мире. Он делает меня сильнее. 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Когда я остаюсь дома одна, мне становится очень одиноко. Чтобы избежать этого, я создала для себя вымышленного друга – Володю.  Я доверяю ему все, с ним всегда есть о чем поговорить. </w:t>
      </w:r>
    </w:p>
    <w:p>
      <w:pPr>
        <w:pStyle w:val="Normal"/>
        <w:spacing w:before="0" w:after="200"/>
        <w:ind w:firstLine="709"/>
        <w:contextualSpacing/>
        <w:rPr/>
      </w:pPr>
      <w:r>
        <w:rPr/>
        <w:t>И вымышленный мир и Володя – все это отображается в моих стихах. Конечно, они не дотягивают до творений Есенина, Маяковского, Ахматовой. Но зато они доступны и понятны каждому.</w:t>
      </w:r>
    </w:p>
    <w:p>
      <w:pPr>
        <w:pStyle w:val="Normal"/>
        <w:spacing w:before="0" w:after="200"/>
        <w:ind w:firstLine="709"/>
        <w:contextualSpacing/>
        <w:rPr/>
      </w:pPr>
      <w:r>
        <w:rPr/>
        <w:t>Я считаю, что мои «евгениальные» мысли  тоже имеют право на  жизнь.</w:t>
      </w:r>
    </w:p>
    <w:p>
      <w:pPr>
        <w:pStyle w:val="Normal"/>
        <w:spacing w:before="0" w:after="200"/>
        <w:contextualSpacing/>
        <w:rPr/>
      </w:pPr>
      <w:r>
        <w:rPr/>
        <w:tab/>
        <w:t xml:space="preserve">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</w:rPr>
        <w:t>Алена Ледя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23:00Z</dcterms:created>
  <dc:creator>Алёна</dc:creator>
  <dc:description/>
  <cp:keywords/>
  <dc:language>en-US</dc:language>
  <cp:lastModifiedBy>Алёна</cp:lastModifiedBy>
  <dcterms:modified xsi:type="dcterms:W3CDTF">2009-01-30T09:06:00Z</dcterms:modified>
  <cp:revision>3</cp:revision>
  <dc:subject/>
  <dc:title/>
</cp:coreProperties>
</file>